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TV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o S�rgio Coelho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February 27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atient ?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just enter this: VGATV /? for a short help on which parameters su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 Entering VGATV, loads the driver with PAL timings,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VGA chipset is present, otherwise will just support plain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ESA at all times, though might work better if the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can be entered in any order, and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- Prints a short help text, so you can get a general idea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BM - makes the program ignore any chipset on the system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the program improperly detects your V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AK - to support the Oak series VGA boards. Note that the Oak 037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have interlace support. Also, the Oak 083/087 chips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full-screen low-resolution modes (320x200 at 4 or 16 color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, standard setting must be used. Other Oaks d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3 - supports the S3 range of chipsets, not fully support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IRRUS - same thing for Cirrus Logic chipsets, not fully support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SENG - Tseng Labs, not support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RIDENT - Trident VGA cards, not full supported yet;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TSC - chooses NTSC timings, instead of PAL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program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ows you to use your TV as a monitor, given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ardware to connect your VGA to the outpu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is a TSR (Terminate and Stay Resident) which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VGA card is, at all times, properly programmed for TV timin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different from VGA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timings are normally 31.469KHz horizontal frequency, and 70.08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frequency. Non-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 and NTSC are interlaced. PAL (Phase Alternating Line) ha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of 15.625Khz and 50Hz vertical frequency. NTSC (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Standards Committee) has 15.750Khz and 60H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programs which won't work well, others won't work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ither use an unsupported video mode, or program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key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D will uninstall the program, provided nothing else got in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other TSR. After successful unloading the program, the scree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R resets the current video mode, so that if some crap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your screen, you can restore it back to normal. Also works when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S swaps between VGA and TV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requiremen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IBM PC or compatible computer system (clone for short :-). An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4.77Mhz IBM PC will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 VGA 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ome memory to load this driver; if you can run DOS, you can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memory, you can try loading it high.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VGATV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also ha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ome hardware for the video connection, described below, without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ole thing just becomes an academic exercise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 BIG screen TV, for those g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a VCR for saving those pres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 sound board connected to your Hi-Fi system, with volume turn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, or at the point where neighbours start to compla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some application software (a game _IS_ an applic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limitation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m, right. As stated above, besides the occasional badly-behav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mes with guarantee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L timings, only resolutions up to 800x600 can be fully view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 this figure goes down to 640x480, thanks to the lower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tandard (525 horizontal lines, as opposed to PAL's 6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resolutions are available in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obvious limitations on the number of lines, mod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25/625 lines, use the trick described below, in which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halved, though for most purposes, it doesn't show much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display text, you might run into trouble if the pit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However, for photographs or most drawings, there isn't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correct aspect ratio of the screen mod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PAL is 1600x1280 and in NTSC 1280x1024. Resolution is ha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024x768 and above, in both PAL and NTSC, but NTSC has much more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AL. Resolution is also halved in unsupported chipsets at 640x4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olutions, if they aren't interlac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tandard VGA has no support for interlaced screen modes, a tr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ployed to get the visible area of a video mode i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is, however, implies that every other line i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namely, the odd numbered lines (1,3,5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doesn't affect images and drawings much, text is a pai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your VGA card's chipset may be supported by the progr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have an interlaced screen and no miss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program is clever enough to, under certain condition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VGA modes while not supporting any specific chipset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t that some modes on some boards, specifically turn on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river doesn't have to do it, and you can see a 1280x102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river doesn't actually suppor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de has more than 600 lines, and doesn't turn on interlac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will be shown, full-screen, but stretched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epending on how the program sets the dot-clock, some mode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, while others, higher resolution ones, might do. 800x600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about colours, though some boards, due to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card, might not allow us to see 640x480 at 16.7Mcolou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0x600 at 64K/32K colours. Others do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creen modes which have less than 300 lines,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ing, thus are fully viewable, with no lines missing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modes, such as mode 13h (320x200 with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s are limited to 32 lines, but there is no limitation o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des 40x25, 80x25 and 132x25 are supported since I know o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If they appear, there might be a chance that the program does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Modes with more than 25 (or 30, if your card has 30-line modes)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ore than 32 lines at one time. The remaining lines aren'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me programs reprogram text mode fonts (namely those from PC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, and others), which may have nasty effects when you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If the screen is corrupted on exit, try resetting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Alt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-line modes are not interlaced. I tried to, but it seemed impossib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the Oak 087 chipset. Anyway, as it is, the screen is much sta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inter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hardwar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re's the the original VGA-&gt;SCART project, by Tomi Engdah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in HTML format, in http://www.hut.fi/~then/circuits/vga2tv.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help, hints, schematics (proper drawings), even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CB, plus drivers. My ASCII version wouldn't make justice to the sch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 on that page, so you'll have to check there for them. I'll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place my own circuit desig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about the SCART version. SCART has an RGB input, therefore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composite video version. Remember however, that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veryday TV broadcast, is truly composite video, so it's no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GB is even better. However, composite has other advantag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record the signals on tape, since it seems some (all?) VC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GB inputs on the SCART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lots of SCARTs around, but on older equipment, you'll ge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A composite video plugs, so the SCART wouldn't work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T is just too big, and it's not too healthy to get it in a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quipment at all times, unless it's a thing to plug and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got the composite way because of issues number 1 and 2.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T equipment at hand, and I would like to get the output record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, despite the more complicated design, I've chosen this 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owever, will work no matter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circuit, I used a simplified version of Tomi Engdahl's VGA-&gt;S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to get composite sync, so, some credit must go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based the design heavily on Motorola's MC1377 datasheet,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e same components, with mostly the same values. You should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eet if in doubt. Check out http://motserv.indirect.com/cgi-bin/dls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(and probably should) build an RGB circuit around anoth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of 2: Analog Devices AD722/AD724, which is a chip as simp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allowing S-VHS output, easily (unlike the MC1377, which requires y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for this), and Sony's CXA1645, which is a bit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722/AD724, but has RGB passthrough, allowing RGB signals to feed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on to something else in the board (like a SCAR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uit is comprised of 3 parts: the circuit box itself, a cab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the case plugged into the VGA output, and another c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rom the circuit box to the input equipment. This cable also plu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x (and is not soldered to the circuit's PCB as the other cabl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of course, do it you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componen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B15P male VGA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ulti-wire cable (I used 8 wires+shield) to connect the VGA to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ox (metalic is better, though a plastic one is cheaper, and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used). This holds the circuit. The box is 13cm x 5.5cm x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 x D x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emale panel-mountable RCA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le PCB mountable DC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ale RCA plugs (for the connecting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75� cable, to connect the box to the input equipment. You can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in a shop somewhere. In that case, disregard the 2 male 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I used a 50� cable (by mistake), but it's quite okay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lain audio cable for this. It's AW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2VDC power supply. The circuit I made is only regulated for 5V.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MC1377) has an internal 8.5V regulator. Thus, you can plu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V to 14V, unregulated power supply. This means a 9VDC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 I do. The chip needs 60mA maximum, but I haven'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ircuit supply curren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ide component list is compri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otorola MC1377P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P-20 socket, for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7805 5V PS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C547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hilips 330ns delay-line. These are H-A-R-D to find. Motorola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ns delay line, though it seems 330ns are more common here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lace to look for one of these things, is inside a TV. Th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green, and about the size of your thumb (1 inch). I have seen 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, including the one I have. I have seen 2 other, being used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or Magazine projects. You can try your local TV repair shop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folks don't even know what this is, so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edance on these delay lines is 1K�. Motorola advises that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K� and 1.5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roma bandpass transformer. This one's a little hard to tell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diddley about this, it's one of those thing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that you turn round and around, which have a lot of wir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 cm high. For details on skiping this, refer to the MC137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heet. But you can probably get one of your electronics-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to built one for you. Here's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ormer itself is 15mm high, plus 3.5mm for the p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mm in diameter. Has 2 windings, and each one takes 60 turns of #38 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(0.1 m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Q (Pins 1-3): 15 @ 2.5Mhz. Inductance: 30�H � 10% @ 2.5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\   /-4 �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/   \   �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 \ S / S �    7 � 0.2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/  /    �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  \- 5 �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4.43Mhz crystal, just like the ones found on TVs. 4.43Mhz is the P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frequency. NTSC is 3.58Mhz, so you should get the appropri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rimmer, 47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7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.8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.7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.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rimmer 5pF-25pF (doesn't matter much, get one aroun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00�F, 16V (or mor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0�F, 2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2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3pF (NTSC: 47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62pF (NTSC:100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22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follows 3 parts of the circuit, which should be join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7805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2V &gt;�����������  �  ��������������������&gt;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��� 100�F �+ ��� 10�F   ���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o�����������������������������������-o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0: Sync_Gnd o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3: H_Sync   o��/\/\/��������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8K�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4: V_Sync   o��/\/\/�����������������������/\/\/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8K�                   �   1.8K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C547 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5V   o��/\/\/������������������� ��&gt;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2.7K�   BC547 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 ��</w:t>
      </w:r>
      <w:r>
        <w:rPr/>
        <w:t>&gt;�/\/\/���/\/\/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7�  �  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/\/\/�����o C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/\/\/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/\/\/ 47K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o���Ĵ����Ķ 1      20 ��ĳ�����o GND (only if 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nF   �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_Sync o���������Ķ 2      19 ��ĳĴ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� </w:t>
      </w:r>
      <w:r>
        <w:rPr/>
        <w:t>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   �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1: Red   o���Ĵ����Ķ 3      18 ��ĳ���Ĵ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  ���� 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         �  ����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+    �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2: Green o���Ĵ����Ķ 4      17 ��ĳ��Ĵ�����������Ĵ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  �4.43/3.58Mhz �  12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         �  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+    �           �  �     5-25pF ���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3: Blue  o���Ĵ����Ķ 5      16 ����             ��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MC1377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/\/\/�Ķ 6      15 ���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/        1K�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�\L  G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L�/I  N o�Ĵ����Ķ 7      14 ����������������������������o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�\N  D   10nF   �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/E             �           �         62/100pF 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</w:t>
      </w:r>
      <w:r>
        <w:rPr/>
        <w:t>Ķ 8      13 ����/\/\/��Ĵ�����Ĵ4   5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�           �    </w:t>
      </w:r>
      <w:r>
        <w:rPr/>
        <w:t>220�          �     �  ���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1K�         �           �                  �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</w:t>
      </w:r>
      <w:r>
        <w:rPr/>
        <w:t>/\/\/�Ķ 9      12 ���Ĵ����o GND   �Ĵ3 2 1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�    �   75�   �           �  100nF         �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        �                ����</w:t>
      </w:r>
      <w:r>
        <w:rPr/>
        <w:t>Ĵ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   �     ���Ķ 10     11 ���Ĵ����o GND   �  33/47p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���������    ���  �����������ͼ  100nF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Output      ��� 1nF                           ���/\/\/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   </w:t>
      </w:r>
      <w:r>
        <w:rPr/>
        <w:t>3.3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contact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are some comments on this, suggestions, criticism,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details on unsupported cards, post-cards, money, etc,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psergio@mail.telepac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 : Paulo S�rgio Coe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a Luis de Cam�e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00 L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mail-bombs will be returned to sender. No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legal juic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 find this little piece of softw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ell, you can use it, at your OWN risk, meaning if you blow up th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or your room, I really don't give a damn, it was YOUR fault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the hardware description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software may be copied, used and abused, but nowh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ot only the executable, but also this DOC fil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esent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consider this work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ware, meaning you can use it 'till it wears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ware, meaning if you send me money, I'll appreciate 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a line in this DOC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dware, in which you send me one (or more!) of those fancy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off the views on your local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 think this one's done.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contribution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, here's a bunch of thanks for the folks which have a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(psergio@mail.telepac.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yping this thing in, and generally spending lots of hour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V making this sh*t 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- for being so patient, that you've actually read this thing so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i Engdahl (then@cc.hu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eveloping the initial VGA-&gt;SCART hardware design, and ha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, informative page on the net, all about this VGA to TV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anks for the help provided, in the countless mails abou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echnical iss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 "Gusm�o" Rodrigues (nop27007@mail.telepac.pt, CT1F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 actually built my RGB-composite video circuit, after my design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put a lot with me, since I'm such a no-good with the soldering i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lmost illiterate when it comes to electronics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an Dullink (dullink@castel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helping out on VESA issues (lots of info), S3 and Tseng Labs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 programming details on these, and mode X programm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Lee (Psilon@concentri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helping out a bit on mode X, comments on an initial test program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turn protection off in the S3 chipset, and testing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Phantom 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eople who also contributed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history log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- Well, for a 2 day job, it wasn't that bad. Suppo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7, 1997   standard VGA modes and fixed some problems occu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 used driver. However, it had som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driver, which I didn't bother to identif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a color problem in a Trident card, in mode 13h (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- I'm working on i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